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Бийского районног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>апреля 2012г. №02-сд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ном процессе в Бийском район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31.07.1998 № 145-ФЗ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лтайского края от 03.09.2007 № 75-ЗС "О бюджетном устройстве, бюджетном процессе и финансовом контроле в Алтайском крае" определяет правовые основы бюджетных правоотношений и правовое положение участников бюджетного процесса в Бийском районе, регулирует отношения, возникающие при осуществлении бюджетного процесса в Бийском район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тношения, регулируемые настоящим Положением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егулирует следующие бюджетные правоотношения, отнесенные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к полномочиям Муниципального образования Бийский район Алтайского края: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отношения, возникающие между субъектами бюджетных правоотношений в процессе формирования доходов и осуществления расходов бюджета района, осуществления муниципальных заимствований, регулирования муниципального долг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отношения, возникающие между субъектами бюджетных правоотношений в процессе составления и рассмотрения проекта бюджета района, утверждения и исполнения бюджета района, контроля за его исполнением, осуществления бюджетного учета, составления, рассмотрения и утверждения бюджетной отчет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частники бюджетного процесса в Бийском район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частниками бюджетного процесса в Бийском районе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Глава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Районный Совет народных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Администрация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Контрольно-счетная палата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) Комитет администрации по финансам, налоговой и кредитной политике Бийского района (далее – комитет по финансам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деление по г. Бийску Управления Федерального казначейства по Алтайскому кра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главные распорядители (распорядители) бюджетных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8) главные администраторы (администраторы) доходов бюджета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9) главные администраторы (администраторы) источников внутреннего финансирования дефицита бюджета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лучатели бюджетных средст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обенности бюджетных полномочий участников бюджетного процесса, являющихся органами местного самоуправления, устанавлива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)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настоящим Положением и решениями Бийского районного Совета народных депутатов о бюджет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постановлениями Администрации района в случаях, установленных настоящим Положением и решениями Бийского районного Совета народных депутатов о бюджете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Бюджетные полномочия участников бюджетного процесс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йонный Совет народных депутатов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 и утверждает районный бюджет и отчет о его исполнен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осуществление последующего контроля за исполнением районного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и определяет правовой статус органов, осуществляющих контроль исполнения районного бюджета, утверждает порядок формирования контрольно-счетной палаты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планы и программы социально-экономического развития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рядок управления и распоряжения имуществом, находящимся в муниципальной собственности, порядок направления в бюджет района доходов от его использ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в целях дополнительного по отношению к дотациям из регионального фонда финансовой поддержки поселений выравнивания финансовых возможностей органов местного самоуправления поселений по осуществлению своих полномочий по вопросам местного значения принимает решение об образовании в составе районного бюджета районного фонда финансовой поддержки поселений, в решении о бюджете утверждает объем данного фонда и распределение дотаций между поселения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бюджетные полномочия в соответствии с Бюджетным кодексом Российской Федерации и настоящим Положени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Совет народных депутатов имеет право 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от органов администрации района сопроводительных материалов в ходе рассмотрения и утверждения проекта районного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от комитета по финансам района оперативной информации об исполнении районного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(не утверждение) отчета об исполнении районного бюдж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Глава райо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бюджетную, налоговую и долговую политику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йо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орядок и срок составления проекта бюджета района, составляет проект бюджета района на очередной финансовый год и плановый период, вносит его с необходимыми документами и материалами на утверждение Бийского районного Совета народных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ивает исполнение бюджета района и составление бюджетной отчетно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едставляет отчет об исполнении бюджета района за истекший финансовый год на утверждение Бийскому районному Совету народных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 решением Бийского районного Совета народных депутатов принимает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я о подготовке и реализации бюджетных инвестиций в объекты капитального строительства муниципальной собственности, устанавливает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, устанавливает порядок предоставления бюджетных инвестиций муниципальному унитарному предприятию, основанному на праве оперативного управления, автономному и бюджетному учрежд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орядок использования бюджетных ассигнований резервного фонда Администрации района, предусмотренных в составе бюджета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и исполняет расходные обязательства Муниципального образования Бийский район Алтайского края, устанавливает порядок ведения реестра расходных обязательств муниципального образ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управление муниципальным долгом и управление муниципальными активами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существляет муниципальные заимствования от имени Муниципального образования Бийский район Алтайского кра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орядок предоставления муниципальных гарантий от имени Муниципального образования Бийский район Алтайского края и перечень необходимых для этого документов, заключает договоры о предоставлении муниципальных гарантий и предоставляет муниципальные гарантии, заключает договоры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выдает муниципальные гарант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определенные бюджетным законодательств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итет по финансам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существляет непосредственное составление проекта бюджета района, представляет его с необходимыми документами и материалами в Администрацию района и Бийский районный Совет народных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рганизует исполнение бюджета района, устанавливает порядок исполнения бюджета района по расхода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ставляет отчет об исполнении бюджета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орядок составления и ведения сводной бюджетной росписи, бюджетных росписей главных распорядителей (распорядителей) бюджетных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ведет реестр расходных обязательств Муниципального образования Бийский район Алтайского края, сводный реестр главных распорядителей (распорядителей) и получателей средств бюджета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водит анализ финансового состояния принципалов по муниципальным гарантиям, их гарантов или поручителей, до полного исполнения обязательств по муниципальным гарантиям, ведет учет основных и обеспечительных обязательств, осуществляет проверку финансового состояния принципалов, гарантов, поручителей, достаточности суммы предоставленного обеспеч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т имени Администрации района управляет муниципальным долгом, ведет муниципальную долговую книг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едварительный, текущий и последующий контроль исполнения бюджета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водит в пределах своей компетенции ревизии и тематические проверки поступления и расходования средств бюджета района, доходов от использования имущества, находящегося в муниципальной собственности, от платных услуг, оказываемых казенными учреждения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именяет меры принуждения за нарушение бюджетного законод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орядок и методику планирования бюджетных ассигно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тверждает 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; осуществляет составление и ведение кассового пла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орядок санкционирования оплаты денежных обязатель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бюджетные полномочия, определенные бюджетным законодательств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но-счетная палата района осущест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исполнения районного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изу проектов районного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юю проверку годового отчета об исполнении районного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осуществление контроля за законностью, результативностью (эффективностью и экономностью) использования средств район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соблюдением установленного порядка управления и распоряжения имуществом, находящимся в муниципальной собственност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ценку эффективности предоставления налоговых и иных льгот и преимуществ, бюджетных кредитов за счет средств районного бюджета, а также оценку законности предоставления муниципальных гарантий и поручитель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-экономическую экспертизу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Бийского районного Совета  народных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вный распорядитель средств районного бюджет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средств бюджета района в соответствии с утвержденными ему бюджетными ассигнования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еречень подведомственных ему распорядителей и получателей средств бюджета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реестр расходных обязательств, подлежащих исполнению в пределах утвержденных ему бюджетных ассигно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ланирование соответствующих расходов бюджета района, составляет обоснования бюджетных ассигно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, утверждает и ведет бюджетную роспись, распределяет бюджетные ассигнования по подведомственным распорядителям и получателям средств бюджета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предложения по формированию и изменению сводной бюджетной роспис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муниципальные зад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контроль за соблюдением получателями субвенций, межбюджетных субсидий и иных субсидий, определенных бюджетным законодательством Российской Федерации, условий, установленных при их предоставлен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 осуществляет ведомственный финансовый контроль в сфере своей деятельно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бюджетную отчетность главного распорядителя средств бюджета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, регулирующими бюджетные отнош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атор поступлений в местный бюдж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правильностью исчисления, полнотой и своевременностью уплаты платежей в бюдже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яет, учитывает и взыскивает пени  штрафы по платежам в бюдже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озврате (зачете) излишне уплаченных (взысканных) платежей в бюджет, пеней и штраф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Порядок предоставления муниципальных гаранти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 муниципальных гарантий Бийского района осуществляется на основании решения о бюджете района на очередной финансовый год и муниципального правового акта Администрации района, а также договора о предоставлении муниципальной гарантии при услов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анализа финансового состояния принципал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принципалом обеспечения исполнения обязательств в полном объеме или в какой-либо части гарант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тсутствия у принципала, его поручителей (гарантов) просроченной задолженности по денежным обязательствам перед муниципальным образованием, по обязательным платежам в бюджетную систему Российской Федерации, а также неурегулированных обязательств по ранее предоставленным муниципальным гаранти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правовом акте Администрации района о предоставлении муниципальной гарантии Бийского района должны быть указан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цо, в обеспечение исполнения обязательств которого предоставляется муниципальная гарантия Бий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редел обязательств по муниципальной гарантии Бий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новные условия муниципальной гарантии Бийск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финансового состояния принципала в целях предоставления муниципальной гарантии осуществляется комитетом по финансам в установленном им порядке на основании документов, предоставленных лицом, в обеспечение исполнения обязательств которого предоставляется муниципальная гарантия, согласно перечню, устанавливаемому указанным орган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анализа финансового состояния принципала направляется Главе района для принятия реш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Бюджетные инвестиции в объекты муниципальной собственно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юджетные ассигнования на осуществление бюджетных инвестиций в объекты капитального строительства муниципальной собственности Бийского района в форме капитальных вложений предусматриваются в соответствии с мероприятиями, финансируемыми за счет средств бюджетов всех уровней, целевыми, ведомственными программами, нормативными правовыми актами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о подготовке и реализации бюджетных инвестиций в объекты капитального строительства муниципальной собственности принимаются Администрацией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2. Составление, рассмотрение и утверждение бюджета район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 бюджета района составляется и утверждается сроком на три года – очередной финансовый год и плановый пери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Составление проекта бюджета района – исключительная прерогатива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составление бюджета осуществляет комитет по финанса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ставление проекта бюджета района должно основываться на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м послании Президента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х направлениях бюджетной и налоговой политик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е социально-экономического развития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естре расходных обязательств  района.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составления проекта бюджета необходимы сведения о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йствующем на момент начала разработки проекта бюджета законодательстве Российской Федерации о налогах и сборах, законодательстве  Алтайского края  о налогах и сборах, нормативных правовых актах районного Совета народных депутатов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ах отчислений от федеральных, региональных, местных налогов и сборов, налогов, предусмотренных специальными налоговыми режимами, в бюджет район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олагаемых объемах финансовой помощи, предоставляемой из бюджетов других уровней бюджетной системы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ах и объемах расходов, передаваемых с других уровней бюджетной системы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ах финансовых затрат на предоставление муниципальных услу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Основные этапы составления проекта бюджета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 решения о бюджете района на очередной финансовый год и плановый период уточняет показатели утвержденного бюджета района планового периода и утверждает показатели второго года планового периода составляемого бюдж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шение о начале работы над составлением проекта бюджета района  на очередной финансовый год и на плановый период принимается  Администрацией района в форме нормативного правового акта, регламентирующего сроки и процедуры разработки проекта бюджета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 плановый период, порядок работы над иными документами и материалами, обязательными для направления в  районный Совет народных депутатов  одновременно с проектом бюджета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характеристики бюджета района, а также распределение предельных объемов бюджетных ассигнований  по главным распорядителям бюджетных средств и перечень муниципальных целевых программ, подлежащих финансированию за счет бюджета района в очередном финансовом году  и в плановом периоде разрабатываются  комитетом  по финансам  с учетом необходимости финансирования всех расходных обязательств, включенных в реестр расходных обязательств района, исполнение которых должно осуществляться  за счет средств бюджет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;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ные распорядители бюджетных средств распределяют предельные объемы  бюджетного финансирования на очередной финансовый год и на плановый период  в соответствии с функциональной классификацией расходов бюджетов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ект решения о бюджете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 содержать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характеристики бюджета (общий объем доходов бюджета, общий объем расходов  бюджета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чень главных администраторов (администраторов) бюджета район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главных администраторов (администраторов) источников финансирования дефицита бюджет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е доходы бюджета по группам, подгруппам, и статьям классификации доходов бюджетов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разделам,  подразделам, целевым статьям и видам расходов функциональной классификации расходов  на очередной финансовый год и на планируемый период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ы расходов текущего и капитального характер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 внутреннего долга по состоянию на 1 января года, следующего за очередным финансовым годом и каждым годом планового периода, с указанием предельного объема обязательств по муниципальным гарантия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ельный объем расходов на обслуживание  внутреннего муниципального долга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муниципальных гарант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амма муниципального внутреннего заимствований на очередной финансовый год и на плановый период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йонного фонда финансовой поддержки поселений и распределение дотаций из данного фонда поселения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наделения органов местного самоуправления района   полномочиями по расчету и предоставлению субвенций бюджетам поселений - распределение указанных субвенций между бюджетами поселе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ект решения о бюджете, а также разрабатываемые одновременно с ним документы и материалы не позднее 10 ноября текущего года  представляются в Администрацию района, которая рассматривает проект                                                                         решения о бюджете и иные документы и материалы и в  течение 5 дней   принимает решение о внесении проекта решения о бюджете на очередной финансовый год и  на плановый период  в  районный Совет народных депутат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о проекту бюджета района на очередной финансовый год и на плановый период проводятся публичные слушания в соответствии с Положением о порядке организации и проведения публичных слушаний в Бийском район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Рассмотрение проекта решения о бюджете районным Советом народных депутато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течение суток со дня внесения проекта решения о бюджете на очередной финансовый год и  на плановый период  в районный Совет народных депутатов  председатель Совета   направляет его в контрольно-счетную палату для проведения экспертиз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но-счетная палата в срок до 1 декабря  подготавливает заключение о проекте решения о бюджете с указанием недостатков данного проекта в случае их выявле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 учитывается при подготовке депутатами районного Совета народных депутатов  поправок к проекту решения о бюджете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енный проект решения о бюджете на очередной финансовый год и  на плановый период  с заключением контрольно-счетной палаты направляется на рассмотрение в комитеты и комиссии, а также депутатам  районного Совета народных депут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 случае возникновения несогласованных вопросов по проекту решения о бюджете района решением председателя  районного Совета народных депутатов   может создаваться согласительная комиссия, в которую входит равное количество представителей администрации района и районного Совета народных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тельная комиссия рассматривает спорные в соответствии с регламентом, утвержденным председателем районного Совета народных депутатов и вносит поправки в предлагаемый проект бюдж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нятое районным Советом народных депутатов  решение о бюджете на очередной финансовый год и  на плановый период  в срок до 20 декабря  направляется для подписания  и обнародования главе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о бюджете района подлежит опубликованию не позднее 5 дней после его подпис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Исполнение бюджета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нение бюджета района организуется и осуществляется в соответствии с бюджетны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а, принятые к исполнению получателями средств бюджета района сверх утвержденных бюджетных ассигнований, в том числе вытекающие из договоров (контрактов), исполнение которых осуществляется за счет и (или) с использованием средств бюджета района не подлежат оплате за счет (с использованием) средств бюджета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0. Бюджетный учет и отчетность об исполнен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се доходы бюджета района, источники финансирования дефицита бюджета, расходы бюджета, а также операции, осуществляемые в процессе исполнения бюджета, подлежат бюджетному учету, который осуществляется в соответствии с требованиями Бюджетного Кодекса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тет по финансам составляет ежеквартальный, полугодовой и годовой отчеты об исполнении бюджета  района  и представляет их 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и район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йонному Совету народных депутат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едеральное казначейство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м органам в соответствии нормативными правовыми актами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одовой отчет об исполнении бюджета района подлежит вынесению на публичные слуша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Годовой отчет об исполнении бюджета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тверждается районным Советом народных  депутатов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 Рассмотрение отчета об исполнении бюджета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течение суток со дня внесения отчета об исполнении бюджета в районный Совет народных депутатов данный отчет направляется для проверки в контрольно-счетную палат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но-счетная палата  в месячный срок проводит внешнюю проверку отчета об исполнении бюджета за отчетный финансовый год и составляет заключ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итогам рассмотрения отчета об исполнении бюджета района  районный Совет народных депутатов принимает одно из следующих решений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утверждении отчета об исполнении бюджета района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лонении отчета об исполнении бюджета района</w:t>
      </w:r>
      <w:r>
        <w:rPr>
          <w:sz w:val="28"/>
          <w:szCs w:val="28"/>
        </w:rPr>
        <w:t xml:space="preserve">. </w:t>
      </w:r>
    </w:p>
    <w:p>
      <w:pPr>
        <w:pStyle w:val="ConsNormal"/>
        <w:widowControl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Основы финансового контрол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 Формы финансового контроля, осуществляемого Бийским районным Советом народных депутато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ый контроль Бийским районным Советом народных депутатов осуществляется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ый контроль  - в ходе обсуждения и утверждения проекта решения о бюджете района и иных проектов решений по бюджетным и финансовым вопроса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контроль – в ходе рассмотрения отдельных вопросов исполнения бюджета района на заседаниях комиссий Бийского районного Совета народных депута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ующий контроль – в ходе рассмотрения и утверждения отчетов об исполнении бюджета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ийский районный Совет народных депутатов в ходе осуществления финансового контроля имеет право н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от Администрации района необходимых сопроводительных материалов при утверждении бюджета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от комитета по финансам оперативной информации об исполнении бюджета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(неутверждение) отчета об исполнении бюджета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нтрольно-счетной пала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есение оценки деятельности Администрации района по исполнению бюджета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района представляет в Бийский районный Совет народных депутатов и контрольно-счетную палату информацию, необходимую для осуществления финансового контрол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Финансовый контроль Администрации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ый контроль от имени Администрации района осуществляется комитетом по финансам, главными распорядителями, распорядителями бюджетных средств, главными администраторами доходов бюджета района, главными администраторами источников финансирования дефицита бюджета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ый контроль Администрации района предполагае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евизии и проверки главных распорядителей, распорядителей и получателей средств бюджета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полную информацию, необходимую для контроля за соблюдением бюджетного законодательства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устранения выявленных нарушений бюджетного законодательства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обязательные для исполнения предписания по устранению выявленных нарушений бюджетного законодательства, оформлять документы, являющиеся основанием для наложения мер ответствен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тет по финансам от имени Администрации района осуществля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операциями с бюджетными средствами получателей средств бюджета района, средствами администраторов источников финансирования дефицита бюджета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средств бюджета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порядок осуществления финансового контроля комитетом по финансам устанавливаются постановлением Администрации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авные распорядители средств бюджета района осуществляют финансовый контроль за подведомственными распорядителями, получателями средств бюджета района в части обеспечения правомерного, целевого, эффективного использования средств бюджета район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бюджета района осуществляют контроль за использованием субсидий, субвенций их получателями в соответствии с условиями и целями, определенными при предоставлении указанных средств из бюджета, проводят проверки подведомственных распорядителей (получателей) бюджетных сред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ные администраторы доходов бюджета района осуществляют финансовый контроль за подведомственными администраторами доходов бюджета района по администрированию доходов бюджета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Ответственность за бюджетные правонаруше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бюджетные правонарушения в районе наступает по основаниям и в формах, предусмотренных Бюджетным кодексом Российской Федерации и иным федеральны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  И.Ю. Дени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D85DD2F48540EB2F27F7E597D2671067A4BFB9B582D7E582A4DC6CC2876A3B05C7E3834DX6O8E" TargetMode="External"/><Relationship Id="rId3" Type="http://schemas.openxmlformats.org/officeDocument/2006/relationships/hyperlink" Target="consultantplus://offline/ref=1AD85DD2F48540EB2F27E9E881BE391C60AEE6B0BE85D8B1DBFB8731958E606CX4O2E" TargetMode="External"/><Relationship Id="rId4" Type="http://schemas.openxmlformats.org/officeDocument/2006/relationships/hyperlink" Target="consultantplus://offline/ref=1AD85DD2F48540EB2F27F7E597D2671067A4BFB9B582D7E582A4DC6CC2X8O7E" TargetMode="External"/><Relationship Id="rId5" Type="http://schemas.openxmlformats.org/officeDocument/2006/relationships/hyperlink" Target="consultantplus://offline/ref=1AD85DD2F48540EB2F27F7E597D2671067A4BFB9B582D7E582A4DC6CC2X8O7E" TargetMode="External"/><Relationship Id="rId6" Type="http://schemas.openxmlformats.org/officeDocument/2006/relationships/hyperlink" Target="consultantplus://offline/ref=1AD85DD2F48540EB2F27E9E881BE391C60AEE6B0BE86DEB4D7FB8731958E606CX4O2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50:00Z</dcterms:created>
  <dc:creator>User</dc:creator>
  <dc:description/>
  <cp:keywords/>
  <dc:language>en-US</dc:language>
  <cp:lastModifiedBy>Пользователь</cp:lastModifiedBy>
  <cp:lastPrinted>2012-04-24T14:44:00Z</cp:lastPrinted>
  <dcterms:modified xsi:type="dcterms:W3CDTF">2012-05-04T08:50:00Z</dcterms:modified>
  <cp:revision>2</cp:revision>
  <dc:subject/>
  <dc:title/>
</cp:coreProperties>
</file>