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>АДМИНИСТРАЦИЯ  БИЙСКОГО РАЙОНА АЛТАЙСКОГО  КРА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8.07.2011          </w:t>
      </w:r>
      <w:r>
        <w:rPr>
          <w:rFonts w:cs="Arial" w:ascii="Arial" w:hAnsi="Arial"/>
          <w:b/>
          <w:lang w:val="en-US"/>
        </w:rPr>
        <w:t xml:space="preserve">                            </w:t>
      </w:r>
      <w:r>
        <w:rPr>
          <w:rFonts w:cs="Arial" w:ascii="Arial" w:hAnsi="Arial"/>
          <w:b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 xml:space="preserve">                    </w:t>
      </w:r>
      <w:r>
        <w:rPr>
          <w:rFonts w:cs="Arial" w:ascii="Arial" w:hAnsi="Arial"/>
          <w:b/>
        </w:rPr>
        <w:t xml:space="preserve">                           №334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Бийск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  <w:sz w:val="18"/>
          <w:szCs w:val="18"/>
        </w:rPr>
      </w:pPr>
      <w:r>
        <w:rPr>
          <w:rFonts w:cs="Arial" w:ascii="Arial" w:hAnsi="Arial"/>
          <w:b/>
          <w:color w:val="C0C0C0"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</w:rPr>
      </w:pPr>
      <w:r>
        <w:rPr>
          <w:rFonts w:cs="Arial" w:ascii="Arial" w:hAnsi="Arial"/>
          <w:b/>
          <w:color w:val="C0C0C0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  <w:sz w:val="28"/>
          <w:szCs w:val="28"/>
        </w:rPr>
      </w:pPr>
      <w:r>
        <w:rPr>
          <w:rFonts w:cs="Arial" w:ascii="Arial" w:hAnsi="Arial"/>
          <w:b/>
          <w:color w:val="C0C0C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О предельно допустимом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начении просроченной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кредиторской задолженности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ых бюджетных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реждений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222" w:leader="none"/>
          <w:tab w:val="left" w:pos="8789" w:leader="none"/>
        </w:tabs>
        <w:ind w:right="-1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. 27 ст. 30 Федерального закона от 08.05.2010г. №83–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</w:p>
    <w:p>
      <w:pPr>
        <w:pStyle w:val="Normal"/>
        <w:tabs>
          <w:tab w:val="clear" w:pos="708"/>
          <w:tab w:val="left" w:pos="960" w:leader="none"/>
          <w:tab w:val="left" w:pos="8222" w:leader="none"/>
          <w:tab w:val="left" w:pos="8789" w:leader="none"/>
        </w:tabs>
        <w:ind w:hanging="567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60" w:leader="none"/>
          <w:tab w:val="left" w:pos="8222" w:leader="none"/>
          <w:tab w:val="left" w:pos="8789" w:leader="none"/>
        </w:tabs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8222" w:leader="none"/>
          <w:tab w:val="left" w:pos="8789" w:leader="none"/>
        </w:tabs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1. Установить, что для муниципальных бюджетных учреждений, в отношении которых Администрацией Бийского района, либо ее структурными подразделениями осуществляются функции и полномочия учредителя (далее – подведомственные бюджетные учреждения), не допускается наличие просроченной кредиторской задолженности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1.1. По фактически начисленной, но не выплаченной работникам в установленный срок заработной плате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1.2. По оплате налогов, сборов, взносов и иных обязательных платежей, уплачиваемых в бюджеты бюджетной системы Российской Федерации, в том числе штрафов, пеней и иных санкций за неисполнение или ненадлежащее исполнение в установленный законодательством срок обязанности по их  уплате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1.3. По оплате коммунальных услуг, потребленных подведомственным бюджетным учреждением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качестве просроченной кредиторской задолженности не учитывается задолженность по страховым взносам в бюджеты государственных внебюджетных фондов, сложившаяся до 01.01.2001г. и числящаяся за муниципальными бюджетными учреждениями по состоянию на 01.07.2008г., а также по пеням и штрафам, начисленным на сумму указанной задолженности, погашение которой осуществляется в особом порядке. 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3. Установить для подведомственных бюджетных учреждений предельно допустимые значения просроченной кредиторской задолженности, не превышающие 2 (два) календарных месяца, по следующим видам задолженностей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3.1. По оплате стоимости фактически полученных товаров (работ, услуг) по выставленным счетам и актам в соответствии с заключенными договорами (контрактами)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о всем имеющимся обязательствам, превышающим стоимость над активами баланса подведомственного бюджетного учреждения, за исключением балансовой стоимости особо ценного движимого имущества, недвижимого имущества, а также имущества, находящегося под обременением (в залоге)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4. Наличие просроченной кредиторской задолженности свыше предельных значений, указанных в п. 1, 3 настоящего постановления,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5. Поручить комитету администрации по финансам, налоговой и кредитной политике Бийского района Алтайского края проводить ежемесячный мониторинг состояния просроченной кредиторской задолженности муниципальных бюджетных учреждений, в отношении которых функции и полномочия учредителя осуществляются Администрацией Бийского района, либо ее структурными подразделениями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6. Опубликовать настоящее постановление в газете «Моя Земля»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исполнения настоящего постановления возложить на председателя комитета администрации по финансам, налоговой и кредитной политике Бийского района Алтайского края Косенко Л.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  <w:tab w:val="left" w:pos="8222" w:leader="none"/>
          <w:tab w:val="left" w:pos="8789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  <w:tab w:val="left" w:pos="8222" w:leader="none"/>
          <w:tab w:val="left" w:pos="8789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  <w:tab w:val="left" w:pos="8222" w:leader="none"/>
          <w:tab w:val="left" w:pos="8789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0" w:leader="none"/>
          <w:tab w:val="left" w:pos="8222" w:leader="none"/>
          <w:tab w:val="left" w:pos="8789" w:leader="none"/>
          <w:tab w:val="left" w:pos="9356" w:leader="none"/>
        </w:tabs>
        <w:ind w:right="-1" w:hanging="0"/>
        <w:rPr/>
      </w:pPr>
      <w:r>
        <w:rPr>
          <w:sz w:val="28"/>
          <w:szCs w:val="28"/>
        </w:rPr>
        <w:t>Глава района                                                                                               Е.А.  Якуба</w:t>
      </w:r>
    </w:p>
    <w:p>
      <w:pPr>
        <w:pStyle w:val="Normal"/>
        <w:tabs>
          <w:tab w:val="clear" w:pos="708"/>
          <w:tab w:val="left" w:pos="8222" w:leader="none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2:32:00Z</dcterms:created>
  <dc:creator>fin2</dc:creator>
  <dc:description/>
  <cp:keywords/>
  <dc:language>en-US</dc:language>
  <cp:lastModifiedBy>Пользователь</cp:lastModifiedBy>
  <cp:lastPrinted>2011-07-18T15:24:00Z</cp:lastPrinted>
  <dcterms:modified xsi:type="dcterms:W3CDTF">2012-01-18T02:32:00Z</dcterms:modified>
  <cp:revision>2</cp:revision>
  <dc:subject/>
  <dc:title/>
</cp:coreProperties>
</file>