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йского района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От15.07. 2011 №</w:t>
      </w:r>
      <w:r>
        <w:rPr>
          <w:rFonts w:cs="Times New Roman" w:ascii="Times New Roman" w:hAnsi="Times New Roman"/>
          <w:sz w:val="28"/>
          <w:szCs w:val="28"/>
          <w:lang w:val="en-US"/>
        </w:rPr>
        <w:t>333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утверждения плана финансово - хозяйственной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ых учреждений, 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х Администрации 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составления и утверждения плана финансово-хозяйственной деятельности (далее – План) муниципальных бюджетных и автономных учреждений, находящихся в ведении Администрации Бийского района, либо ее структурных подразделений, осуществляющих функции и полномочия учредителя в отношении данных учреждений, осуществляющих полномочия по ведению бухгалтерского учета (далее – Учреждения)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 составляется ежегодно на очередной финансовый год и плановый период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составляется Учреждением на этапе формирования проекта решения о районном бюджете на очередной финансовый год и плановый период в рублях с точностью до двух знаков после запятой по форме согласно Приложению №1 к настоящему Порядку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казатели Плана по поступлениям и выплатам формируются Учреждением, исходя из представленной Администрацией Бийского района, либо ее структурными подразделениями, осуществляющими функции и полномочия учредителя, информации о планируемых объемах расходных обязательств на предоставление:</w:t>
      </w:r>
    </w:p>
    <w:p>
      <w:pPr>
        <w:pStyle w:val="Style18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;</w:t>
      </w:r>
    </w:p>
    <w:p>
      <w:pPr>
        <w:pStyle w:val="Style18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иные цели;</w:t>
      </w:r>
    </w:p>
    <w:p>
      <w:pPr>
        <w:pStyle w:val="Style18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х инвестиций;</w:t>
      </w:r>
    </w:p>
    <w:p>
      <w:pPr>
        <w:pStyle w:val="Style18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расходов, имеющих целевое назначение и не связанных с выполнением муниципального задания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овые показатели по поступлениям формируются Учреждением согласно Порядку в разрезе: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выполнение муниципального задания;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иные цели;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х инвестиций;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новой основе, а также поступлений от иной приносящий доход деятельности;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расходов, имеющих целевое назначение и не связанных с выполнением муниципального задания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овые объемы выплат, связанные с выполнением Учреждением муниципального задания, формируются с учетом нормативных затрат, определенных в установленном порядке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доставлении целевой субсидии Учреждение составляет и представляет учредителю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– Сведения), по форме согласно Приложению №2 и настоящему порядку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 должны содержать информации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утверждения Бийским районным Советом народных депутатов решения о районном бюджете на очередной финансовый год и плановый период План и Сведения при необходимости уточняются Учреждением и в сроки, установленные для утверждения муниципального задания на оказание услуг (выполнения работ), направляются муниципальным бюджетным учреждением – на утверждение в Администрацию Бийского района либо в ее структурные подразделения, выполняющие функции и полномочия учредителя, а муниципальным автономным учреждением  - на рассмотрение наблюдательного совета учреждения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показателей Плана , связанных с выполнением муниципального задания, осуществляется с учетом показателей утвержденного муниципального задания и размера субсидии на его выполнение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целях внесения изменений в План и (или) Сведения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й в План и (или) Сведения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несение в План изменений, не связанных с принятием решения районом на очередной финансовый год и плановый период, осуществляется при наличии соответствующих расчетов и обоснований их необходимости.</w:t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7" w:leader="none"/>
          <w:tab w:val="left" w:pos="5968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И.Ю. Ден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3:00Z</dcterms:created>
  <dc:creator>fin2</dc:creator>
  <dc:description/>
  <cp:keywords/>
  <dc:language>en-US</dc:language>
  <cp:lastModifiedBy>Пользователь</cp:lastModifiedBy>
  <cp:lastPrinted>2011-07-19T14:56:00Z</cp:lastPrinted>
  <dcterms:modified xsi:type="dcterms:W3CDTF">2012-01-18T02:33:00Z</dcterms:modified>
  <cp:revision>2</cp:revision>
  <dc:subject/>
  <dc:title/>
</cp:coreProperties>
</file>