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06.2011г.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         № 27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18"/>
          <w:szCs w:val="18"/>
        </w:rPr>
      </w:pPr>
      <w:r>
        <w:rPr>
          <w:rFonts w:cs="Arial" w:ascii="Arial" w:hAnsi="Arial"/>
          <w:b/>
          <w:color w:val="C0C0C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ных инвестиций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м бюджетным 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ям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 1 ст. 78.1, п. 5 ст. 79 Бюджетного кодекса Российской Федерации,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8222" w:leader="none"/>
          <w:tab w:val="left" w:pos="8789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7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предоставление бюджетных инвестиций муниципальным автономным и бюджетным  учреждениям, в отношении которых  принято решение  о  предоставлении субсидий в  соответствии с        п. 1 ст. 78.1 Бюджетного  кодекса Российской  Федерации  (далее – «муниципальные учреждения») осуществляется Администрацией Бийского района  либо ее структурными подразделениями, осуществляющими функции и полномочия учредителя этих учреждений.  </w:t>
      </w:r>
    </w:p>
    <w:p>
      <w:pPr>
        <w:pStyle w:val="Normal"/>
        <w:spacing w:before="0" w:after="75"/>
        <w:ind w:firstLine="567"/>
        <w:jc w:val="both"/>
        <w:rPr/>
      </w:pPr>
      <w:r>
        <w:rPr>
          <w:sz w:val="28"/>
          <w:szCs w:val="28"/>
        </w:rPr>
        <w:t xml:space="preserve">2. Для получения средств районного бюджета в виде бюджетных инвестиций муниципальные  учреждения представляют в Администрацию Бийского района либо в ее структурные подразделения, осуществляющие функции и полномочия учредителя, заключенные с подрядчиками и поставщиками договоры на выполнение работ (оказание услуг), поставку оборудования, справки о стоимости выполненных работ (оказанных услуг), акты сдачи-приемки выполненных работ (оказанных услуг) и иные документы, подтверждающие поставку оборудования и выполненные работы. </w:t>
      </w:r>
    </w:p>
    <w:p>
      <w:pPr>
        <w:pStyle w:val="Normal"/>
        <w:spacing w:before="0" w:after="75"/>
        <w:ind w:firstLine="567"/>
        <w:jc w:val="both"/>
        <w:rPr/>
      </w:pPr>
      <w:r>
        <w:rPr>
          <w:sz w:val="28"/>
          <w:szCs w:val="28"/>
        </w:rPr>
        <w:t xml:space="preserve">3. Администрация Бийского района либо ее структурные подразделения, осуществляющие функции и полномочия учредителя, перечисляют средства районного бюджета на лицевые счета муниципальных учреждений, открытые им в установленном порядке в органах Федерального казначейства. </w:t>
      </w:r>
    </w:p>
    <w:p>
      <w:pPr>
        <w:pStyle w:val="Normal"/>
        <w:spacing w:before="0" w:after="75"/>
        <w:ind w:firstLine="567"/>
        <w:jc w:val="both"/>
        <w:rPr/>
      </w:pPr>
      <w:r>
        <w:rPr>
          <w:sz w:val="28"/>
          <w:szCs w:val="28"/>
        </w:rPr>
        <w:t xml:space="preserve">4. По завершению строительства и ввода объекта в эксплуатацию муниципальные автономные учреждения по согласованию с Администрацией Бийского района либо с ее структурными подразделениями, осуществляющими функции и полномочия учредителя, осуществляют действия, направленные на регистрацию права муниципальной собственности и права оперативного управления завершенным объектом капитального строительства. </w:t>
      </w:r>
    </w:p>
    <w:p>
      <w:pPr>
        <w:pStyle w:val="Normal"/>
        <w:spacing w:before="0" w:after="75"/>
        <w:ind w:firstLine="567"/>
        <w:jc w:val="both"/>
        <w:rPr/>
      </w:pPr>
      <w:r>
        <w:rPr>
          <w:sz w:val="28"/>
          <w:szCs w:val="28"/>
        </w:rPr>
        <w:t xml:space="preserve">5. Администрация Бийского района либо ее структурные подразделения, выполняющие функции и полномочия учредителя муниципальных учреждений, представляют в установленном порядке сведения о составе и стоимости имущества, закрепленного за муниципальными учреждениями, в Комитет администрации по управлению муниципальным имуществом, земельным отношениям Бийского района и осуществляют контроль за целевым и эффективным использованием субсидий. </w:t>
      </w:r>
    </w:p>
    <w:p>
      <w:pPr>
        <w:pStyle w:val="Normal"/>
        <w:spacing w:before="0" w:after="75"/>
        <w:ind w:firstLine="567"/>
        <w:jc w:val="both"/>
        <w:rPr/>
      </w:pPr>
      <w:r>
        <w:rPr>
          <w:sz w:val="28"/>
          <w:szCs w:val="28"/>
        </w:rPr>
        <w:t xml:space="preserve">6. Разместить настоящее постановление на официальном сайте Администрации Бийского района Алтайского края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  <w:tab w:val="left" w:pos="9356" w:leader="none"/>
        </w:tabs>
        <w:ind w:right="-1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      Е.А.  Якуба</w:t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ind w:right="1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2:00Z</dcterms:created>
  <dc:creator>fin2</dc:creator>
  <dc:description/>
  <cp:keywords/>
  <dc:language>en-US</dc:language>
  <cp:lastModifiedBy>Пользователь</cp:lastModifiedBy>
  <cp:lastPrinted>2011-06-08T15:03:00Z</cp:lastPrinted>
  <dcterms:modified xsi:type="dcterms:W3CDTF">2012-01-18T02:32:00Z</dcterms:modified>
  <cp:revision>2</cp:revision>
  <dc:subject/>
  <dc:title/>
</cp:coreProperties>
</file>