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ind w:left="6946" w:right="140" w:hanging="0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Приложение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Главных администраторов доходов районного бюджета и источников финансирования дефицита районного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726"/>
        <w:gridCol w:w="5811"/>
      </w:tblGrid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по культуре, спорту и туризму администрации Бийского района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7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«Комитет администрации Бийского района по образованию и делам молодежи»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4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администрации по финансам, налоговой и кредитной политике Бийского района Алтайского края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33 05 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 временно свободных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3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а, выполнение работ, оказания услуг для нужд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8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7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0 00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0 00 00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6 01 00 05 0000 63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4 00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 права регрессного требования гаранта к принципиалу либо обусловлено уступкой гаранту прав  требования бенефициара к принципиалу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юридическим лицам из бюджета муниципального района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1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 из бюджетов муниципальных районов в валюте Российской Федерации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01 01 00 05 0000 8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от других бюджетов бюджетной системы Российской Федерации бюджетами муниципальных районов.</w:t>
            </w:r>
          </w:p>
        </w:tc>
      </w:tr>
      <w:tr>
        <w:trPr>
          <w:trHeight w:val="82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резидентов в бюджеты муниципальных районов</w:t>
            </w:r>
          </w:p>
        </w:tc>
      </w:tr>
      <w:tr>
        <w:trPr>
          <w:trHeight w:val="54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формирование муниципальных финанс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2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4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строительство и модернизацию 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8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14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55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88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 0303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инвалидов войны и инвалидов боевых действий, участников Великой Отечественной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«О ветеранах»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34 05 0001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9024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муниципальных районов от бюджетов субъектов Российской Федерации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0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 в бюджеты 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92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00 05 0000 00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05030 05 0000 151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организациями остатков субсидий прошлых лет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05 0000 1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 «Комитет администрации по управлению муниципальным имуществом, земельным отношениям Бийского района Алтайского края»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208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0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аренды указанных земельных участков</w:t>
            </w:r>
          </w:p>
        </w:tc>
      </w:tr>
      <w:tr>
        <w:trPr>
          <w:trHeight w:val="117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055" w:leader="none"/>
              </w:tabs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8050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9045 05 0000 1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1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 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6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3050 05 0000 4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4050 05 0000 4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  06025 05 0000 4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муниципальных районов за выполнение определенных функций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7 01050 05 0000 180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Бийского района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 в порядке 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компенсации затрат бюджетов муниципальных районов  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6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sz w:val="28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1:51:00Z</dcterms:created>
  <dc:creator>Felix Craft</dc:creator>
  <dc:description/>
  <cp:keywords/>
  <dc:language>en-US</dc:language>
  <cp:lastModifiedBy>User</cp:lastModifiedBy>
  <cp:lastPrinted>2011-12-23T09:20:00Z</cp:lastPrinted>
  <dcterms:modified xsi:type="dcterms:W3CDTF">2011-12-23T04:19:00Z</dcterms:modified>
  <cp:revision>261</cp:revision>
  <dc:subject/>
  <dc:title/>
</cp:coreProperties>
</file>