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12 год и на плановый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58"/>
        <w:gridCol w:w="1275"/>
        <w:gridCol w:w="127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30 05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3025 01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на добычу друг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10 02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40 01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000 05 0000 6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акций и иных форм  участия в капитале, находящихся в 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6 21050 05 0000 1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а, выполнение работ, оказания услуг для нужд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13:00Z</dcterms:created>
  <dc:creator>Felix Craft</dc:creator>
  <dc:description/>
  <cp:keywords/>
  <dc:language>en-US</dc:language>
  <cp:lastModifiedBy>User</cp:lastModifiedBy>
  <cp:lastPrinted>2011-12-17T09:10:00Z</cp:lastPrinted>
  <dcterms:modified xsi:type="dcterms:W3CDTF">2011-12-23T04:20:00Z</dcterms:modified>
  <cp:revision>109</cp:revision>
  <dc:subject/>
  <dc:title/>
</cp:coreProperties>
</file>