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812" w:right="-1" w:hanging="0"/>
        <w:rPr/>
      </w:pPr>
      <w:r>
        <w:rPr>
          <w:sz w:val="28"/>
          <w:szCs w:val="28"/>
        </w:rPr>
        <w:t xml:space="preserve">решением  Бийского районного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   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 14.12.2011 г. №  35-сд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ный  бюджет на 2012 год и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- 201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. Основные характеристики районного бюджета на 2012 год и на плановый период 2013 – 2014 год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       Утвердить основные характеристики районного бюджета  на 2012 год: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Прогнозируемый общий объем доходов районного бюджета в  сумме 276236,5 тыс. руб., в том числе объем безвозмездных поступлений, получаемых из других бюджетов, в сумме 167958,5 тыс. руб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) Общий объем расходов районного бюджета в сумме 276236,5                   тыс. руб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3) Верхний предел муниципального долга на 1 января 2013 года 48656,0 тыс. руб., в том числе предельный объем обязательств по муниципальным гарантиям в сумме 28853,5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        Утвердить основные характеристики районного бюджета на 2013 год и на 201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Прогнозируемый общий объем доходов районного бюджета на 2013 год в сумме 275935,5 тыс. руб., в том числе объем безвозмездных поступлений, получаемых из других бюджетов, в сумме 167126,5 тыс. руб. и на 2014 год в сумме 277450,5 тыс. руб., в том числе объем безвозмездных поступлений, получаемых  из других бюджетов, в сумме  167126,5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на 2013 год в сумме  275935,5 тыс. руб., на 2014 год в сумме 277450,5 тыс. руб.  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 Верхний предел муниципального долга на 1 января 2014 года в  сумме 57654,0  тыс. руб.,  и на 1 января 2015 года в   сумме 55613,0 тыс. руб., в том числе предельный объем обязательств по муниципальным гарантиям на 1 января 2014 года в сумме 30565,0 тыс. руб., и на 1 января 2015 года в сумме 33613,0 тыс. руб. </w:t>
      </w:r>
    </w:p>
    <w:p>
      <w:pPr>
        <w:pStyle w:val="Normal"/>
        <w:ind w:firstLine="4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  2. Нормативы распределения  доходов между бюджетами бюджетной системой  Бийского района на 2012 год и на плановый период 2013 -2014 годов.</w:t>
      </w:r>
    </w:p>
    <w:p>
      <w:pPr>
        <w:pStyle w:val="Normal"/>
        <w:ind w:firstLine="42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 Утвердить нормативы распределения доходов между бюджетами бюджетной системы Бийского района на 2012 год и на плановый период 2013 – 2014 годов согласно приложению № 1.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42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3. Главные администраторы доходов и источников финансирования дефицита районного бюджета.</w:t>
      </w:r>
    </w:p>
    <w:p>
      <w:pPr>
        <w:pStyle w:val="Normal"/>
        <w:tabs>
          <w:tab w:val="clear" w:pos="708"/>
          <w:tab w:val="left" w:pos="1418" w:leader="none"/>
        </w:tabs>
        <w:ind w:firstLine="42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42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     Утвердить перечень главных администраторов доходов районного бюджета и источников финансирования дефицита районного бюджета -органов местного самоуправления Бийского района и иных организаций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   Учесть  в  районном  бюджете  объем поступлений доходов районного бюджета в 2012 году и на плановый период 2013-2014 годов по основным источникам  согласно приложению № 3.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  <w:tab w:val="left" w:pos="2552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В случае изменения состава и (или) функций главных</w:t>
        <w:br/>
        <w:t xml:space="preserve"> администраторов (администраторов) доходов или источников финансирования  дефицита бюджета, изменения принципов назначения и присвоения, структуры кодов классификации доходов бюджетов или классификации источников финансирования дефицита бюджета, а также при поступлении субвенций, субсидий и иных межбюджетных трансфертов от других бюджетов бюджетной системы Российской Федерации, распределение которых будет осуществляться в 2012 году, комитет  администрации  по финансам, налоговой и кредитной политике  Бийского района вправе в течение 2012 года вносить изменения в перечень главных администраторов (администраторов) доходов и источников финансирования дефицита бюджета, доходов районного бюджета или классификации доходов районного бюджета или классификации источников финансирования дефицита районного бюджета с последующим внесением изменений в районный  бюдж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4. Бюджетные ассигнования районного бюджета на 2012 год и на плановый период 2013 – 2014 годов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ам и подразделам классификации расходов районного бюджета на 2012 год согласно приложению № 4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ам и подразделам  классификации расходов районного бюджета на 2013 – 2014 годы, согласно приложению № 5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ам, подразделам, целевым статьям и видам расходов классификации расходов районного бюджета в ведомственной структуре расходов на 2012 год согласно приложению № 6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ам, подразделам, целевым статьям и видам расходов классификации расходов районного бюджета  в ведомственной структуре расходов на 2013 – 2014 годы согласно приложению № 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ам, подразделам, целевым статьям и видам расходов классификации расходов районного бюджета на 2012 год согласно приложению № 8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 разделам, подразделам, целевым статьям и видам расходов классификации расходов районного бюджета на 2013 – 2014 годы согласно приложению № 9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       Установить, что расходы за счет резервного фонда Администрации Бийского района в 2012 году на участие в предупреждении и ликвидации последствий стихийных бедствий и чрезвычайных ситуаций и создание резервов материально-технических ресурсов запланированы в сумме 300,0 тыс. руб., на проведение антитеррористических мероприятий в сумме 50,0 тыс. руб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5. Особенности исполнения районного бюджета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итет администрации по финансам, налоговой и кредитной политике Бийского района вправе в ходе исполнения районного бюджета  по представлению главных распорядителей средств районного бюджета без внесения изменений в районный бюджет вносить изменения в сводную бюджетную роспи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изменения состава или полномочий (функций) главных распорядителей бюджетных средств (подведомственных им казенных учреждений) – в пределах объема бюджетных ассигновани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 случае использования средств резервного фонда и иным образом зарезервированных средств в составе утвержденных бюджетных ассигнований – в пределах объема бюджетных ассигнований;</w:t>
      </w:r>
    </w:p>
    <w:p>
      <w:pPr>
        <w:pStyle w:val="Normal"/>
        <w:tabs>
          <w:tab w:val="clear" w:pos="708"/>
          <w:tab w:val="left" w:pos="0" w:leader="none"/>
        </w:tabs>
        <w:ind w:firstLine="14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в случае исполнения главными распорядителями бюджетных средств судебных актов, предусматривающих обращение взыскания на средства районного бюджета в соответствии с Бюджетным кодексом Российской Федерации – в пределах объема бюджетных ассигнов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распределения бюджетных ассигнований между получателями средств районного бюджета на конкурсной основе и по иным основаниям, связанным с особенностями исполнения районного бюджета  - в пределах объема бюджетных ассигнов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ерераспределения бюджетных ассигнований между главными распорядителями бюджетных средств  - в пределах объема бюджетных ассигнов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в случае проведения реструктуризации муниципального долга в соответствии с Бюджетным кодексом Российской Федерации – в пределах объема бюджетных ассигнов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в случае увеличения бюджетных ассигнований по отдельным разделам, 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– в пределах общего объема бюджетных ассигнований, предусмотренных главному распорядителю бюджетных средств в текущем году на оказание муниципальных услуг при условии, что увеличение бюджетных ассигнований  по соответствующему виду расходов не превышает 10 процен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случае перераспределения бюджетных ассигнований между видами источников 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 предусмотренных на соответствующий финансовый го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типа муниципальных учреждений и организационно-правовой формы муниципальных унитарных предприят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бсидии, субвенции и иные межбюджетные трансферты, имеющие целевое назначение, фактически полученные при исполнении бюджета сверх объемов, утвержденных статьей 1 настоящего решения доходов, направляются на увеличение расходов соответственно целям предоставления с внесением изменений в сводную бюджетную роспись без внесения изменений в районный бюдж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новить, что средства, поступающие на лицевые счета муниципальных казенных и бюджетных учреждений в погашение дебиторской задолженности прошлых лет подлежат перечислению в полном объеме в доходы бюджета рай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тановить, чт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января 2012 года заключение и оплата ранее заключенных органами местного самоуправления и казенными учреждениями договоров, исполнение которых осуществляется за счет средств районного бюджета, производятся в пределах бюджетных ассигнований, утвержденных бюджетной росписью районного бюджета и с учетом принятых обязатель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язательства, вытекающие из договоров, исполнение которых осуществляется за счет средств районного бюджета, и принятые к исполнению органами местного самоуправления и казенными учреждениями сверх бюджетных ассигнований, утвержденных бюджетной росписью, не подлежат оплате  за счет средств районного бюджета на 2012 год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, вытекающие из договоров, заключенных муниципальными бюджетными и муниципальными автономными учреждениями, исполняются за счет средств указанных учрежд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ить, что главные распорядители средств районного бюджета в соответствии с Федеральным законом от 23 ноября 2009 года №261-ФЗ «Об энергосбережении и повышении энергетической эффективности и о внесении изменений в отдельные законодательные акты Российской Федерации» формируют экономические и организационные основы стимулирования энергосбережения и повышения энергетической эффективности, находящимися в их ведении муниципальными учреждени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новить, что органы местного самоуправления Бийского района, муниципальные бюджетные и казенные учреждения при заключении договоров (муниципальных контрактов) на поставку товаров, выполнение работ, оказание услуг для муниципальных нужд вправе предусматривать авансовые платежи:</w:t>
      </w:r>
    </w:p>
    <w:p>
      <w:pPr>
        <w:pStyle w:val="Normal"/>
        <w:tabs>
          <w:tab w:val="clear" w:pos="708"/>
          <w:tab w:val="left" w:pos="709" w:leader="none"/>
        </w:tabs>
        <w:ind w:firstLine="688"/>
        <w:jc w:val="both"/>
        <w:rPr>
          <w:sz w:val="28"/>
          <w:szCs w:val="28"/>
        </w:rPr>
      </w:pPr>
      <w:r>
        <w:rPr>
          <w:sz w:val="28"/>
          <w:szCs w:val="28"/>
        </w:rPr>
        <w:t>- в размере 100 процентов суммы договора (контракта) – по договорам (контрактам)  об оказании услуг связи, о подписке на печатные издания и об их приобретении, об оказании услуг по профессиональной переподготовке муниципальных служащих, об обучении на курсах повышения квалификации, по договорам обязательного страхования гражданской ответственности владельцев автотранспортных средст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в размере 100 процентов суммы договора (или муниципального контракта по результатам конкурса) о предоставлении услуг тепло, электро-водоснабжения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размере до 30 процентов суммы договора (или муниципального контракта по результатам конкурса), если иной размер авансовых платежей не согласован с комитетом администрации по финансам, налоговой и кредитной политике Бийского района, - по остальным договорам (или муниципальным контрактам по результатам конкурса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Администрации Бийского района, муниципальным учреждениям и другим организациям, финансируемым из районного бюджета, не принимать решений, приводящих к увеличению численности муниципальных служащих, работников учреждений и других организаций бюджетной сфе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ганам местного самоуправления учитывать нормативы формирования расходов на содержание органов местного самоуправления, а также нормативы численности органов местного самоуправления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сельсоветов, установленных постановлением Администрации Алтайского края № 453 от 30.10.2009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тет администрации по финансам, налоговой и кредитной политике Бийского района вправе в ходе исполнения бюджета применять меры принуждения, предусмотренные действующим законодательством Российской Федерации, к главным распорядителям средств районного бюджета и районным муниципальным учреждениям за допущенное нецелевое использование бюджетных средств, невыполнение муниципальных заданий на оказание муниципальных услуг (выполнение работ) и другие финансовые нарушения. </w:t>
      </w:r>
    </w:p>
    <w:p>
      <w:pPr>
        <w:pStyle w:val="Normal"/>
        <w:tabs>
          <w:tab w:val="clear" w:pos="708"/>
          <w:tab w:val="left" w:pos="709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26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6. Особенности использования средств, получаемых муниципальными учреждениями.</w:t>
      </w:r>
    </w:p>
    <w:p>
      <w:pPr>
        <w:pStyle w:val="Normal"/>
        <w:tabs>
          <w:tab w:val="clear" w:pos="708"/>
          <w:tab w:val="left" w:pos="709" w:leader="none"/>
        </w:tabs>
        <w:ind w:left="426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>Лицевые счета получателей бюджетных средств, открытые муниципальным бюджетным учреждением, как участникам бюджетного процесса в отделении по г. Бийску УФК по Алтайскому краю, подлежат закрытию в первые три рабочих дня 2012 год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>Неиспользованные на 01.01.2012г. остатки средств, полученных муниципальными бюджетными учреждениями от иной приносящей доход деятельности, подлежат зачислению в доход районного бюдж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426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7. Межбюджетные трансферты бюджетам сельсоветов.</w:t>
      </w:r>
    </w:p>
    <w:p>
      <w:pPr>
        <w:pStyle w:val="Normal"/>
        <w:tabs>
          <w:tab w:val="clear" w:pos="708"/>
          <w:tab w:val="left" w:pos="709" w:leader="none"/>
        </w:tabs>
        <w:ind w:left="426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районный фонд финансовой поддержки сельсоветов, который формируется за счет субвенции бюджету Бийского района из краевого бюджета на выравнивание уровня бюджетной обеспеченности сельсоветов и за счет собственных доходов районного бюджета на 2012 год в сумме 7249,0 тыс. руб.</w:t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распределение дотаций на выравнивание уровня бюджетной обеспеченности и на поддержку мер по обеспечению сбалансированности бюджетов сельсоветов из районного фонда финансовой поддержки сельсоветов на 2012 год согласно  приложению  № 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новить, что распределение дотаций на поддержку мер по обеспечению сбалансированности бюджетов сельсоветов производится, исходя из выполнения показателей, установленных соглашениями, заключенными Администрацией района с Администрациями сельсове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дить субвенции, выделяемые из районного бюджета бюджетам сельсоветов, входящим в состав муниципального района, и направляемые на финансирование расходов, связанных с передачей органам местного самоуправления сельсоветов осуществления части государственных полномочий и полномочий органов местного самоуправления муниципального района на 2012 год, в размерах согласно приложению № 11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8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26" w:firstLine="4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8. Бюджетные ассигнования, направляемые на ремонт объектов социальной инфраструктуры.</w:t>
      </w:r>
    </w:p>
    <w:p>
      <w:pPr>
        <w:pStyle w:val="Normal"/>
        <w:tabs>
          <w:tab w:val="clear" w:pos="708"/>
          <w:tab w:val="left" w:pos="709" w:leader="none"/>
        </w:tabs>
        <w:ind w:left="426" w:firstLine="4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дить в составе районного бюджета распределение средств, направляемых на ремонт объектов социальной инфраструктуры на 2012 год, согласно приложению № 12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26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9. Бюджетные ассигнования, направляемые на финансирование муниципальных целевых программ.</w:t>
      </w:r>
    </w:p>
    <w:p>
      <w:pPr>
        <w:pStyle w:val="Normal"/>
        <w:tabs>
          <w:tab w:val="clear" w:pos="708"/>
          <w:tab w:val="left" w:pos="709" w:leader="none"/>
        </w:tabs>
        <w:ind w:left="426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дить перечень муниципальных целевых программ, предусмотренных к финансированию за счет районного бюджета на 2012 год согласно приложению № 13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426" w:firstLine="4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0. Особенности исполнения районного бюджета в 2012 году по средствам районного бюджета, выданным на возвратной основе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426" w:firstLine="4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решить комитету администрации по финансам, налоговой и кредитной политике Бийского района в 2012 году выдавать в случае необходимости из районного бюджета бюджетам сельсоветов бюджетные ссуды на покрытие кассовых расходов, возникших при исполнении их бюджетов, осуществление мероприятий, связанных с ликвидацией последствий стихийных бедствий, на срок – в пределах календарного г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, использование и возврат указанных в части 1 настоящей статьи бюджетных кредитов, осуществляются в соответствии с требованиям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993" w:hanging="14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1. Контроль  за исполнением в 2012 году бюджетов  сельсовето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993" w:hanging="1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решении вопроса об оказании финансовой помощи сельсоветам Бийского района комитет администрации по финансам, налоговой и кредитной политике  Бийского района вправе проводить провер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я  мер по увеличению доходов бюджетов сельсоветов и по сокращению неэффективных расходов бюджетов сельсове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снованности предоставления финансовой помощи из районного бюдже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ого и эффективного использования средств, выделенных из районного бюджета в форме межбюджетных трансферт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принятия  Администрациями  сельсоветов  Бийского района решений, приводящих  к незачислению либо несвоевременному    зачислению в районный бюджет налогов, сборов и иных доходов, выявления нецелевого использования бюджетных средств и других финансовых нарушений комитет администрации  по финансам, налоговой и кредитной политике Бийского района вправе применять к нарушителям бюджетного законодательства  меры  принуждения, предусмотренные действующим законодательством 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544" w:leader="none"/>
        </w:tabs>
        <w:ind w:left="113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2. Муниципальные внутренние заимствования и предоставление муниципальных гаранти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544" w:leader="none"/>
        </w:tabs>
        <w:ind w:left="113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программу муниципальных внутренних заимствований Бийского района, предусмотренных на 2012 год  и  на  плановый  период 2013 - 2014 годов, согласно приложению 1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985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дить программу муниципальных гарантий Бийского района на 2012 год и на плановый период 2013 - 2014 годов  согласно приложению 15 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  <w:tab w:val="left" w:pos="1985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98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14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31" w:hanging="405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931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93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27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331" w:hanging="4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sz w:val="28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5:50:00Z</dcterms:created>
  <dc:creator>Felix Craft</dc:creator>
  <dc:description/>
  <cp:keywords/>
  <dc:language>en-US</dc:language>
  <cp:lastModifiedBy>fin4</cp:lastModifiedBy>
  <cp:lastPrinted>2011-12-17T09:09:00Z</cp:lastPrinted>
  <dcterms:modified xsi:type="dcterms:W3CDTF">2011-12-17T03:09:00Z</dcterms:modified>
  <cp:revision>62</cp:revision>
  <dc:subject/>
  <dc:title>РЕШЕНИЕ</dc:title>
</cp:coreProperties>
</file>