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58995</wp:posOffset>
                </wp:positionH>
                <wp:positionV relativeFrom="paragraph">
                  <wp:posOffset>43815</wp:posOffset>
                </wp:positionV>
                <wp:extent cx="1403350" cy="307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 № 1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5pt;height:24.2pt;mso-wrap-distance-left:9.05pt;mso-wrap-distance-right:9.05pt;mso-wrap-distance-top:0pt;mso-wrap-distance-bottom:0pt;margin-top:3.45pt;mso-position-vertical-relative:text;margin-left:36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 № 1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еречень</w:t>
      </w:r>
    </w:p>
    <w:p>
      <w:pPr>
        <w:pStyle w:val="Heading"/>
        <w:rPr/>
      </w:pPr>
      <w:r>
        <w:rPr/>
        <w:t>муниципальных целевых программ, предусмотренных к финансированию за счет средств районного бюджета на 2012 год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7545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муниципальной целевой программ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25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Районная целевая программа "Профилактика преступлений и иных правонарушений в Бийском районе на 2010-2012 годы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 Целевая программа "Культура Бийского района" на 2012-2015 год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Целевая программа "Развитие физической культуры и спорта в Бийском районе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Районная комплексная программа "Комплексные меры противодействия злоупотреблению наркотиками и их незаконному обороту в Бийском районе на 2011-2015 годы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0</w:t>
            </w:r>
          </w:p>
          <w:p>
            <w:pPr>
              <w:pStyle w:val="Heading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Целевая программа "О поддержке и развитии малого и среднего предпринимательства на территории муниципального образования Бийский район на 2012-2014 годы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. Комплексная программа по реализации молодежной политики в Бийском районе "Молодежь Бийского района на 2006-2013 годы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78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. Целевая программа "Развитие образования в Бийском районе" на 2011-2013 год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. Районная целевая программа "Повышение безопасности дорожного движения в Бийском районе в 2008-2012 годы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. Целевая программа "Развитие внутреннего и въездного туризма в Бийском районе Алтайского края на 2011-2016 годы"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/>
            </w:pPr>
            <w:r>
              <w:rPr>
                <w:b w:val="false"/>
                <w:sz w:val="24"/>
                <w:szCs w:val="24"/>
              </w:rPr>
              <w:t>6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. Комплексная программа  «Семья. Женщины. Дети» на 2011 – 2013 год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. Целевая программа «Реформирование и модернизация ЖКХ Бийского района Алтайского края на 2011-2015 годы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. Целевая программа «Энергосбережение и повышение энергетической эффективности Бийского района Алтайского края на 2011-2015 годы»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34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5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70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55:00Z</dcterms:created>
  <dc:creator>fin4</dc:creator>
  <dc:description/>
  <cp:keywords/>
  <dc:language>en-US</dc:language>
  <cp:lastModifiedBy>fin4</cp:lastModifiedBy>
  <cp:lastPrinted>2011-12-28T16:44:00Z</cp:lastPrinted>
  <dcterms:modified xsi:type="dcterms:W3CDTF">2011-12-28T10:44:00Z</dcterms:modified>
  <cp:revision>25</cp:revision>
  <dc:subject/>
  <dc:title/>
</cp:coreProperties>
</file>