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АДМИНИСТРАЦИЯ  БИЙСКОГО РАЙОНА АЛТАЙСКОГО  КРА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6.08.2011г.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</w:rPr>
        <w:t xml:space="preserve">                           №399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Бийск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  <w:sz w:val="18"/>
          <w:szCs w:val="18"/>
        </w:rPr>
      </w:pPr>
      <w:r>
        <w:rPr>
          <w:rFonts w:cs="Arial" w:ascii="Arial" w:hAnsi="Arial"/>
          <w:b/>
          <w:color w:val="C0C0C0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color w:val="C0C0C0"/>
          <w:sz w:val="28"/>
          <w:szCs w:val="28"/>
        </w:rPr>
      </w:pPr>
      <w:r>
        <w:rPr>
          <w:rFonts w:cs="Arial" w:ascii="Arial" w:hAnsi="Arial"/>
          <w:b/>
          <w:color w:val="C0C0C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я нормативных затрат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на оказание муниципальных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услуг и нормативных затрат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содержание имущества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222" w:leader="none"/>
          <w:tab w:val="left" w:pos="8789" w:leader="none"/>
        </w:tabs>
        <w:ind w:right="-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222" w:leader="none"/>
          <w:tab w:val="left" w:pos="878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от 08.05.2010г.  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соответствии с распоряжением Администрации Бийского района от 20.09.2011г. №223/1-р,</w:t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</w:tabs>
        <w:ind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60" w:leader="none"/>
          <w:tab w:val="left" w:pos="8222" w:leader="none"/>
          <w:tab w:val="left" w:pos="8789" w:leader="none"/>
        </w:tabs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8222" w:leader="none"/>
          <w:tab w:val="left" w:pos="8789" w:leader="none"/>
        </w:tabs>
        <w:ind w:left="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нормативных затрат на оказание муниципальных услуг и нормативных затрат на содержание имущества муниципальных учреждений, находящихся в ведении Администрации Бийского района, либо ее структурных подразделений, осуществляющих функции и полномочия учредителя (далее – Порядо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указанный Порядок применяется к муниципальным учреждениям, находящимся в ведении Администрации Бийского района, либо ее структурных подразделений, осуществляющих функции и полномочия учредителя и в отношении которых принято решение о предоставлении им субсидий из бюджета Бийского района в соответствии с п.1 ст.78.1 Бюджет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администрации по финансам, налоговой и кредитной политике (Косенко Л.М.) при определении размера субсидии муниципальным учреждениям, находящимся в ведении Администрации Бийского района, либо ее структурных подразделений, осуществляющих функции и полномочия учредителя, на возмещение нормативных затрат, связанных с оказанием ими в соответствии с муниципальным заданием муниципальных услуг, руководствоваться утвержденны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Бий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Е.А. Якуба</w:t>
      </w:r>
    </w:p>
    <w:p>
      <w:pPr>
        <w:pStyle w:val="Normal"/>
        <w:tabs>
          <w:tab w:val="clear" w:pos="708"/>
          <w:tab w:val="left" w:pos="8222" w:leader="none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2:33:00Z</dcterms:created>
  <dc:creator>fin2</dc:creator>
  <dc:description/>
  <cp:keywords/>
  <dc:language>en-US</dc:language>
  <cp:lastModifiedBy>Пользователь</cp:lastModifiedBy>
  <cp:lastPrinted>2011-08-11T12:27:00Z</cp:lastPrinted>
  <dcterms:modified xsi:type="dcterms:W3CDTF">2012-01-18T02:33:00Z</dcterms:modified>
  <cp:revision>2</cp:revision>
  <dc:subject/>
  <dc:title/>
</cp:coreProperties>
</file>