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Fonts w:ascii="Arial" w:hAnsi="Arial" w:cs="Arial"/>
          <w:b/>
          <w:b/>
          <w:bCs/>
          <w:spacing w:val="30"/>
          <w:sz w:val="36"/>
          <w:szCs w:val="36"/>
        </w:rPr>
      </w:pPr>
      <w:r>
        <w:rPr>
          <w:rFonts w:cs="Arial" w:ascii="Arial" w:hAnsi="Arial"/>
          <w:b/>
          <w:bCs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Fonts w:ascii="Arial" w:hAnsi="Arial" w:cs="Arial"/>
          <w:b/>
          <w:b/>
          <w:bCs/>
          <w:spacing w:val="84"/>
          <w:sz w:val="28"/>
          <w:szCs w:val="28"/>
        </w:rPr>
      </w:pPr>
      <w:r>
        <w:rPr>
          <w:rFonts w:cs="Arial" w:ascii="Arial" w:hAnsi="Arial"/>
          <w:b/>
          <w:bCs/>
          <w:spacing w:val="84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0.09.2011                                                                                                 № 547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Бийск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осуществления функций и полномочий учредителя муниципального учреждения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г. № 83-ФЗ                     "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  <w:bookmarkStart w:id="0" w:name="sub_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существлении органами местного самоуправления муниципального образования Бийский район Алтайского края функций и полномочий учредителя муниципального  бюджетного учреждения;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органами местного самоуправления муниципального образования Бийский район Алтайского края функций и полномочий учредителя муниципального  казенного учрежд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органами местного самоуправления муниципального образования Бийский район Алтайского края функций и полномочий учредителя муниципального  автономного учреждения.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"Моя Земля" Бийского района.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779" w:leader="none"/>
        </w:tabs>
        <w:ind w:right="-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779" w:leader="none"/>
        </w:tabs>
        <w:ind w:right="-442" w:hanging="0"/>
        <w:jc w:val="both"/>
        <w:rPr/>
      </w:pPr>
      <w:r>
        <w:rPr>
          <w:spacing w:val="-2"/>
          <w:sz w:val="28"/>
          <w:szCs w:val="28"/>
        </w:rPr>
        <w:t>Глава района</w:t>
      </w:r>
      <w:r>
        <w:rPr>
          <w:sz w:val="28"/>
          <w:szCs w:val="28"/>
        </w:rPr>
        <w:tab/>
        <w:t xml:space="preserve">                                     </w:t>
      </w:r>
      <w:r>
        <w:rPr>
          <w:spacing w:val="-1"/>
          <w:sz w:val="28"/>
          <w:szCs w:val="28"/>
        </w:rPr>
        <w:t>Е.А. Якуба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75"/>
        <w:gridCol w:w="2305"/>
        <w:gridCol w:w="1137"/>
        <w:gridCol w:w="185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аботников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зировавших проек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 и фамил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з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</w:tr>
      <w:tr>
        <w:trPr>
          <w:trHeight w:val="6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район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ости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Дени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Кос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Э. Лямки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образованию и делам молодеж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ашанск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по управлению муниципальным имуществом, земельным отношения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рбун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ротокольным сектором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Дежуро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/>
          <w:sz w:val="35"/>
          <w:szCs w:val="35"/>
          <w:lang w:eastAsia="ar-SA"/>
        </w:rPr>
      </w:pPr>
      <w:r>
        <w:rPr>
          <w:rFonts w:eastAsia="Times New Roman"/>
          <w:sz w:val="35"/>
          <w:szCs w:val="35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/>
          <w:sz w:val="35"/>
          <w:szCs w:val="35"/>
          <w:lang w:eastAsia="ar-SA"/>
        </w:rPr>
      </w:pPr>
      <w:r>
        <w:rPr>
          <w:rFonts w:eastAsia="Times New Roman"/>
          <w:sz w:val="35"/>
          <w:szCs w:val="35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35"/>
          <w:szCs w:val="35"/>
          <w:lang w:eastAsia="ar-SA"/>
        </w:rPr>
      </w:pPr>
      <w:r>
        <w:rPr>
          <w:rFonts w:eastAsia="Times New Roman"/>
          <w:sz w:val="35"/>
          <w:szCs w:val="35"/>
          <w:lang w:eastAsia="ar-SA"/>
        </w:rPr>
      </w:r>
    </w:p>
    <w:p>
      <w:pPr>
        <w:pStyle w:val="Normal"/>
        <w:rPr>
          <w:rFonts w:eastAsia="Times New Roman"/>
          <w:sz w:val="35"/>
          <w:szCs w:val="35"/>
          <w:lang w:eastAsia="ar-SA"/>
        </w:rPr>
      </w:pPr>
      <w:r>
        <w:rPr>
          <w:rFonts w:eastAsia="Times New Roman"/>
          <w:sz w:val="35"/>
          <w:szCs w:val="35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tabs>
          <w:tab w:val="clear" w:pos="709"/>
          <w:tab w:val="left" w:pos="6285" w:leader="none"/>
        </w:tabs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ab/>
        <w:t xml:space="preserve">УТВЕРЖДЕНО Постановлением     Администрации Бийского района Алтайского края </w:t>
      </w:r>
    </w:p>
    <w:p>
      <w:pPr>
        <w:pStyle w:val="Normal"/>
        <w:ind w:firstLine="6237"/>
        <w:jc w:val="both"/>
        <w:rPr/>
      </w:pPr>
      <w:r>
        <w:rPr>
          <w:rFonts w:eastAsia="Arial" w:cs="Arial"/>
          <w:sz w:val="28"/>
          <w:szCs w:val="28"/>
          <w:lang w:bidi="zxx"/>
        </w:rPr>
        <w:t>от _____________№_______</w:t>
      </w:r>
    </w:p>
    <w:p>
      <w:pPr>
        <w:pStyle w:val="Normal"/>
        <w:jc w:val="right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jc w:val="right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органами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ийский район Алтай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функций и полномочий учредителя муниципального  бюджетного учрежд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/>
          <w:sz w:val="28"/>
          <w:szCs w:val="28"/>
          <w:lang w:eastAsia="ru-RU" w:bidi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существления  органами местного самоуправления муниципального образования Бийский район Алтайского края функций и полномочий учредителя муниципального  бюджет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полномочия учредителя в отношении бюджетного учреждения осуществляются Администрацией Бийского района либо ее структурными подразделениями, в ведении которого находится учреждение (далее –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Бийского района в установленно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яет функции и полномочия учредителя бюджетного учреждения при его создании, реорганизации, изменении типа и ликвид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устав бюджетного учреждения, а также вносимые в него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ет перечень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особо ценное движимое имуще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олномоченный орган, осуществляющий функции и полномочия учредител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начает (утверждают) руководителя бюджетного учреждения и прекращает его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ает и прекращает трудовой договор с руководителем бюджет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ует и утверждает муниципальное задание на оказание муниципальных услуг (выполнение работ) (далее – муниципальное задание) в соответствии с предусмотренными учредительными документами бюджетного учреждения основными видами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совывает  распоряжение недвижимым имуществом бюджетного учреждения, в том числе передачу его в арен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пределяет порядок составления и утверждения плана финансово-хозяйственной деятельности бюджет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яет контроль за деятельностью бюджетного учрежд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едварительно согласовывает совершение бюджетным учреждением крупных сделок, соответствующих критериям, установленным в пункте 13 статьи 9.2 Федерального закона от 12 января 1996 года № 7-ФЗ "О некоммерческих организациях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от 12 января 1996 года № 7-ФЗ "О некоммерческих организациях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огласовывает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огласовывает внесение бюджетным учреждением в случаях и порядке, предусмотренных федеральными законами,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огласовывает,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существляет финансовое обеспечение выполнения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существляет иные функции и полномочия учредителя, установленные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/>
          <w:sz w:val="24"/>
          <w:szCs w:val="24"/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/>
      </w:pPr>
      <w:r>
        <w:rPr>
          <w:sz w:val="28"/>
          <w:szCs w:val="28"/>
          <w:lang w:eastAsia="ru-RU" w:bidi="ru-RU"/>
        </w:rPr>
        <w:t>Управляющий делами                                                                           И.Ю. Денис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jc w:val="right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Normal"/>
        <w:ind w:left="6237" w:hanging="0"/>
        <w:rPr/>
      </w:pPr>
      <w:r>
        <w:rPr>
          <w:rFonts w:eastAsia="Arial" w:cs="Arial"/>
          <w:sz w:val="28"/>
          <w:szCs w:val="28"/>
          <w:lang w:bidi="zxx"/>
        </w:rPr>
        <w:t xml:space="preserve">УТВЕРЖДЕНО Постановлением     Администрации Бийского района Алтайского края </w:t>
      </w:r>
    </w:p>
    <w:p>
      <w:pPr>
        <w:pStyle w:val="Normal"/>
        <w:ind w:firstLine="6237"/>
        <w:jc w:val="both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>от _____________№_______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органами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ийский район Алтай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функций и полномочий учредителя муниципального казенного  учрежд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существления органами местного самоуправления муниципального образования Бийский район Алтай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ункций и полномочий учредителя муниципального казенного 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полномочия учредителя в отношении казенного учреждения осуществляются Администрацией Бийского района либо ее структурными подразделениями, в ведении которого находится учреждение (далее – уполномоченный орг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Бийского района в установленно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яет функции и полномочия учредителя казенного учреждения при его создании, реорганизации, изменении типа и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ает устав казенного учреждения, а также  вносимые в него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ет перечень особо ценного движимого имущества, закрепленного за казенным учреждением учредителем или приобретенного казенным учреждением за счет средств, выделенных ему учредителем на приобретение такого имущества (далее - особо ценное движимое имуще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олномоченный орган, осуществляющий функции и полномочия учре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начает руководителя казенного учреждения и прекращает его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ает и прекращает трудовой договор с руководителем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яет на основании правового акта перечень казенных учреждений, которым устанавливается муниципальное задание на оказание муниципальных услуг (выполнение работ) (далее – муниципальное зад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ует и утверждает муниципальное задание для казенного учреждения в соответствии с предусмотренными его уставом основными видами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авливает порядок составления, утверждения и ведения бюджетных смет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овывает распоряжение недвижимым имуществом казенного учреждения, в том числе передачу его в арен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яет финансовое обеспечение деятельности казенного учреждения, в том числе выполнения муниципального  задания в случае его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гласовывает распоряжение движимым имуществом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иные функции и полномочия учредителя, установленные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/>
          <w:sz w:val="28"/>
          <w:szCs w:val="28"/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sz w:val="28"/>
          <w:szCs w:val="28"/>
          <w:lang w:eastAsia="ru-RU" w:bidi="ru-RU"/>
        </w:rPr>
        <w:t>Управляющий делами                                                                           И.Ю. Денис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/>
          <w:kern w:val="2"/>
          <w:sz w:val="24"/>
          <w:szCs w:val="24"/>
          <w:lang w:eastAsia="zxx"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6237" w:hanging="0"/>
        <w:rPr/>
      </w:pPr>
      <w:r>
        <w:rPr>
          <w:rFonts w:eastAsia="Arial" w:cs="Arial"/>
          <w:sz w:val="28"/>
          <w:szCs w:val="28"/>
          <w:lang w:bidi="zxx"/>
        </w:rPr>
        <w:t xml:space="preserve">УТВЕРЖДЕНО Постановлением     Администрации Бийского района Алтайского края </w:t>
      </w:r>
    </w:p>
    <w:p>
      <w:pPr>
        <w:pStyle w:val="Normal"/>
        <w:ind w:firstLine="6237"/>
        <w:jc w:val="both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>от _____________№_______</w:t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органами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ийский район Алтай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функций и полномочий учредителя муниципального автономного учрежд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существления органами местного самоуправления муниципального образования Бийский район Алтай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ункций и полномочий учредителя муниципального автономного учреждения, созданного на базе имущества, находящегося в собственности муниципального образования Бийский район (далее - автономное учрежд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полномочия учредителя в отношении автономного учреждения осуществляются Администрацией Бийского района либо ее структурными подразделениями, в ведении которого находится учреждение (далее –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Бийского района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ждает устав автономного учреждения, а также вносимые в него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 перечень особо ценного движимого имущества, закрепленного за автономным учреждением учредителем или приобретенного автономным учреждением за счет средств, выделенных ему учредителем на приобретение такого имущества (далее - особо ценное движимое имущество), а также вносит в него из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ет на рассмотрение наблюдательного совета автономного учреждения пред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автоном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или ликвидации филиалов автономного учреждения, открытии или закрытии его представи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организации или ликвидации автоном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ъятии имущества, закрепленного за автономным учреждением на праве оператив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олномоченный орган, осуществляющий функции и полномочия учре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ует и утверждает муниципальное задание на оказание муниципальных услуг (выполнение работ) (далее – муниципальное задание) в соответствии с предусмотренными уставом автономного учреждения основными видами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 перечень мероприятий, направленных на развитие автоном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атривает предложения руководителя автономного учреждения о создании или ликвидации филиалов автономного учреждения, открытии или закрытии его представи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ет согласие на внесение автономным учреждением денежных средств и иного имущества в уставный (складочный) капитал других юридических лиц или передачу им этого имущества иным образом в качестве их учредителя или учас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гласовывает распоряжение недвижимым имуществом и особо ценным движимым имуществом, закрепленным за автономным учреждением учредителем или приобретенным автономным учреждением за счет средств, выделенных его учредителем на приобретение эт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нимает решения о закреплении за автономным учреждением недвижимого имущества и об изъятии дан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значает руководителя автономного учреждения и прекращает его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ключает и прекращает трудовой договор с руководителем автоном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ешает иные вопросы, предусмотренные Федеральным законом от                   3 ноября 2006 года № 174-ФЗ "Об автономных учреждениях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/>
          <w:sz w:val="28"/>
          <w:szCs w:val="28"/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rPr/>
      </w:pPr>
      <w:r>
        <w:rPr>
          <w:sz w:val="28"/>
          <w:szCs w:val="28"/>
          <w:lang w:eastAsia="ru-RU" w:bidi="ru-RU"/>
        </w:rPr>
        <w:t>Управляющий делами                                                                           И.Ю. Денисов</w:t>
      </w:r>
    </w:p>
    <w:p>
      <w:pPr>
        <w:pStyle w:val="ConsPlusNormal"/>
        <w:ind w:hanging="0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eastAsia="Lucida Sans Unicode"/>
      <w:kern w:val="2"/>
      <w:sz w:val="24"/>
      <w:szCs w:val="24"/>
    </w:rPr>
  </w:style>
  <w:style w:type="character" w:styleId="Style15">
    <w:name w:val="Нижний колонтитул Знак"/>
    <w:basedOn w:val="Style12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Пользователь</dc:creator>
  <dc:description/>
  <cp:keywords/>
  <dc:language>en-US</dc:language>
  <cp:lastModifiedBy>fin2</cp:lastModifiedBy>
  <cp:lastPrinted>2011-10-11T08:19:00Z</cp:lastPrinted>
  <dcterms:modified xsi:type="dcterms:W3CDTF">2012-01-17T07:30:00Z</dcterms:modified>
  <cp:revision>31</cp:revision>
  <dc:subject/>
  <dc:title>АДМИНИСТРАЦИЯ  БИЙСКОГО РАЙОНА АЛТАЙСКОГО  КРАЯ</dc:title>
</cp:coreProperties>
</file>