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ПАМЯТКА НАСЕЛЕНИЮ ПО ПРАВИЛАМ ПОВЕДЕНИЯ ПРИ  ЗЕМЛЕТРЯСЕНИ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itle"/>
        <w:rPr/>
      </w:pPr>
      <w:r>
        <w:rPr/>
        <w:t>Общие советы.</w:t>
      </w:r>
    </w:p>
    <w:p>
      <w:pPr>
        <w:pStyle w:val="Title"/>
        <w:rPr/>
      </w:pPr>
      <w:r>
        <w:rPr/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старайтесь заранее  продумать, как вам необходимо действовать при землетрясении в различных условиях: дома, на работе, на улице и в других местах. Особенно детальным должен быть план действий дом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одуманный заранее план поможет вам действовать более быстро и толково. Но нет правил, которые во всех случаях могли бы обеспечить полную  безопасность. Поэтому нельзя составить правила на все случаи жизн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itle"/>
        <w:rPr/>
      </w:pPr>
      <w:r>
        <w:rPr/>
        <w:t>До землетрясения.</w:t>
      </w:r>
    </w:p>
    <w:p>
      <w:pPr>
        <w:pStyle w:val="Title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 Заранее наметьте путь движения из здания с учетом малого запаса времени – всего несколько  секунд до наибольших колебаний и толчков. Имейте в виду, что  землетрясение может случиться ночью, что двери и проходы будут местами  скопления людей, и это будет  мешать быстрому выходу из здания. Разные части зданий могут иметь  неодинаковую прочность, поэтому может быть полезно перебраться в более прочную часть зда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ранее определите наиболее  безопасные места ( в квартире, на работе, вблизи рабочего места), где можно  переждать толчки. Это  проемы капитальных стен, углы, образованные внутренними капитальными стенами, под балками каркаса. Пусть члены вашей семьи запомнят такие места в квартире. Учтите, что наиболее  опасными местами в зданиях во время землетрясения являются большие застекленные проемы наружных и внутренних стен,, угловые комнаты, особенно последних этажей, балконы, лестница и лифты. Укрытием от падающих предметов и обломков могут служить места под прочными  столами и кроватями; научите детей прятаться туда при сильных толчках в отсутствии взрослых. Проведите дома репетиции.</w:t>
      </w:r>
    </w:p>
    <w:p>
      <w:pPr>
        <w:pStyle w:val="Title"/>
        <w:jc w:val="left"/>
        <w:rPr>
          <w:b w:val="false"/>
          <w:b w:val="false"/>
        </w:rPr>
      </w:pPr>
      <w:r>
        <w:rPr>
          <w:b w:val="false"/>
        </w:rPr>
        <w:t>Имейте дома:</w:t>
      </w:r>
    </w:p>
    <w:p>
      <w:pPr>
        <w:pStyle w:val="TextBody"/>
        <w:numPr>
          <w:ilvl w:val="0"/>
          <w:numId w:val="3"/>
        </w:numPr>
        <w:rPr/>
      </w:pPr>
      <w:r>
        <w:rPr/>
        <w:t>аптечку первой медицинской помощи с двойным запасом перевязочных материалов и с набором лекарств, необходимых хроническим больным, членам семьи;</w:t>
      </w:r>
    </w:p>
    <w:p>
      <w:pPr>
        <w:pStyle w:val="TextBody"/>
        <w:numPr>
          <w:ilvl w:val="0"/>
          <w:numId w:val="3"/>
        </w:numPr>
        <w:rPr/>
      </w:pPr>
      <w:r>
        <w:rPr/>
        <w:t>сумка (рюкзак) с теплой одеждой на семью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ереносной электрический фонарь;</w:t>
      </w:r>
    </w:p>
    <w:p>
      <w:pPr>
        <w:pStyle w:val="Normal"/>
        <w:rPr>
          <w:sz w:val="28"/>
        </w:rPr>
      </w:pPr>
      <w:r>
        <w:rPr>
          <w:sz w:val="28"/>
        </w:rPr>
        <w:t>Храните документы в одном,  легкодоступном месте.</w:t>
      </w:r>
    </w:p>
    <w:p>
      <w:pPr>
        <w:pStyle w:val="Normal"/>
        <w:rPr/>
      </w:pPr>
      <w:r>
        <w:rPr>
          <w:sz w:val="28"/>
        </w:rPr>
        <w:t>Предприятия, учреждения и учебные заведения должны  разработать и принять заблаговременно меры по снижению опасности от  землетрясений. Издать свои приказы по действиям в различных ситуаци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itle"/>
        <w:rPr/>
      </w:pPr>
      <w:r>
        <w:rPr/>
        <w:t>Во время землетряс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 паникуйте! Действуйте осмотрительно и разумно. Оцените сложившуюся обстановку: если вы находитесь в одноэтажном доме или на первом-втором этаже здания и можете успеть быстро покинуть его ( в течение нескольких секунд), то сделайте это (будьте осторожны: сверху могут падать кирпичи, стекла и другие предметы, прикрывайте голову). Выбежав из здания, сразу отойдите от него подальше на открытое место.</w:t>
      </w:r>
    </w:p>
    <w:p>
      <w:pPr>
        <w:pStyle w:val="Normal"/>
        <w:rPr>
          <w:sz w:val="28"/>
        </w:rPr>
      </w:pPr>
      <w:r>
        <w:rPr>
          <w:sz w:val="28"/>
        </w:rPr>
        <w:t>Если землетрясение малой силы, не бойтесь и лучше переждите его там, где Вы находитесь.</w:t>
      </w:r>
    </w:p>
    <w:p>
      <w:pPr>
        <w:pStyle w:val="Normal"/>
        <w:jc w:val="center"/>
        <w:rPr/>
      </w:pPr>
      <w:r>
        <w:rPr>
          <w:b/>
          <w:sz w:val="28"/>
        </w:rPr>
        <w:t>В помещении</w:t>
      </w:r>
      <w:r>
        <w:rPr>
          <w:sz w:val="28"/>
        </w:rPr>
        <w:t>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Если вы остались в здании, то укройтесь в заранее выбранном относительно безопасном месте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 любом здании держитесь дальше от окон, ближе к внутренним капитальным стенам здания. Бойтесь стеклянных  перегородок!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е создавайте давку и пробки в дверях!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е прыгайте в окно, находясь выше первого этажа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е пользуйтесь лифтом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е пользуйтесь открытым огнем.</w:t>
      </w:r>
    </w:p>
    <w:p>
      <w:pPr>
        <w:pStyle w:val="Title"/>
        <w:rPr/>
      </w:pPr>
      <w:r>
        <w:rPr/>
        <w:t>На улице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тойдите на открытое место подальше от зданий, линий электропередач. Бойтесь оборванных проводов!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е бегайте вдоль зданий, не входите в здания – реальную опасность для жизни представляют падающие обломки.</w:t>
      </w:r>
    </w:p>
    <w:p>
      <w:pPr>
        <w:pStyle w:val="Normal"/>
        <w:jc w:val="center"/>
        <w:rPr/>
      </w:pPr>
      <w:r>
        <w:rPr>
          <w:b/>
          <w:sz w:val="28"/>
        </w:rPr>
        <w:t>На транспорте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ходясь за рулем, остановитесь по возможности быстро, на открытом месте. Не выходите из машины до конца толчков. Водителю автобуса следует открыть двер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ассажирам личных автомобилей и общественного транспорта безопаснее всего оставаться на своем месте до конца колебаний. Нет нужды выбивать  стекла или рваться в сторону дверей,  создавать давку и опасность травм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BodyText2">
    <w:name w:val="Body Text 2"/>
    <w:basedOn w:val="Normal1"/>
    <w:qFormat/>
    <w:pPr>
      <w:ind w:firstLine="720"/>
      <w:jc w:val="both"/>
    </w:pPr>
    <w:rPr>
      <w:sz w:val="28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по управлению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7:30:00Z</dcterms:created>
  <dc:creator>Петрухин</dc:creator>
  <dc:description/>
  <cp:keywords/>
  <dc:language>en-US</dc:language>
  <cp:lastModifiedBy>Владимир Петрухин</cp:lastModifiedBy>
  <cp:lastPrinted>2002-06-10T15:37:00Z</cp:lastPrinted>
  <dcterms:modified xsi:type="dcterms:W3CDTF">2006-03-31T04:42:00Z</dcterms:modified>
  <cp:revision>6</cp:revision>
  <dc:subject/>
  <dc:title>П Р И К А З</dc:title>
</cp:coreProperties>
</file>