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ТУТЬ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Для человека не так опасна сама ртуть, сколько её ядовитые, быстро распространяющиеся пары. В замкнутых помещениях яд оседает на обоях и штукатурке, краске и бетонных плитах, накапливается в швах кирпичной кладки. Самостоятельно справиться со сбором большого количества ртути невозможно. Поэтому сразу вызывайте специалистов гражданской обороны, которые проведут демеркуризацию.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Острое отравление ртутью обычно проявляется в течении 8-24 часов. Сначала человек чувствует слабость, головную боль, повышается температура. Затем – резь в животе, расстройство желудка, могут заболеть десна.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Ртуть поражает и нервную систему. Медленное отравление происходит не так бурно, но оно не менее  опасно. Поэтому даже если вы разбили в комнате обыкновенный градусник, не теряйте ни минуты.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Необходимо выполнить: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се осколки градусника сложите в банку с водой;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ни  в коем случае не дотрагивайтесь до ртутных шариков руками, соберите их кисточкой;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шарики помельче соберите резиновой грушей;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смочите газету раствором марганцовки и тщательно протрите поверхность;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закончив работу, плотно закупорьте банку, в которой находятся осколки градусника и собранная ртуть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</w:rPr>
      </w:pPr>
      <w:r>
        <w:rPr>
          <w:b/>
          <w:sz w:val="36"/>
        </w:rPr>
        <w:t>как следует проветрите помещение.</w:t>
      </w:r>
    </w:p>
    <w:p>
      <w:pPr>
        <w:pStyle w:val="TextBodyInden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Если вы увидели серебристые шарики ртути на улице, срочно вызывайте специалистов гражданской обороны</w:t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18:00Z</dcterms:created>
  <dc:creator>user</dc:creator>
  <dc:description/>
  <dc:language>en-US</dc:language>
  <cp:lastModifiedBy>user</cp:lastModifiedBy>
  <cp:lastPrinted>2004-01-16T14:42:00Z</cp:lastPrinted>
  <dcterms:modified xsi:type="dcterms:W3CDTF">2004-01-16T08:42:00Z</dcterms:modified>
  <cp:revision>2</cp:revision>
  <dc:subject/>
  <dc:title>РТУТЬ</dc:title>
</cp:coreProperties>
</file>